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IRE TRIM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xigencias de habilidad:</w:t>
        <w:tab/>
        <w:t>Destreza 15</w:t>
      </w:r>
    </w:p>
    <w:p>
      <w:pPr>
        <w:pStyle w:val="Normal"/>
        <w:widowControl w:val="false"/>
        <w:ind w:firstLine="3600"/>
        <w:jc w:val="both"/>
        <w:rPr>
          <w:sz w:val="24"/>
          <w:szCs w:val="24"/>
        </w:rPr>
      </w:pPr>
      <w:r>
        <w:rPr>
          <w:sz w:val="24"/>
          <w:szCs w:val="24"/>
        </w:rPr>
        <w:t>Constitución 16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equisito primario:</w:t>
        <w:tab/>
        <w:tab/>
        <w:t>Constitución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azas permitidas:</w:t>
        <w:tab/>
        <w:tab/>
        <w:t>Humano, elfo, semielfo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os Fire Trimer son la categoría más extraña del mundo de fantasía. Se trata de personajes luchadores de nivel 2 o mayor, que emigran hacia los volcanes para conseguir el poder del fuego, ya sea para luchar por el bien o por el mal (no incluye los alineamientos neutrales). La gente se rehusa a creer en ellos, dada su gran extrañeza, y siempre que son vistos se perturba la tranquilidad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na vez estos luchadores emigran a los volcanes, deben efectuar una intensa búsqueda para encontrar a sus futuros maestros, para luego someterse a un duro entrenamiento. Durante un año de entrenamiento se le enseña al personaje como invocar los poderes del Plano Elemental del Fuego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a categoría de personaje está permitida a los humanos, elfos y semielfos (dada su afición por la naturaleza)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 adquirir el poder del fuego, los luchadores renuncian a casi todas sus armas. Sólo pueden usar aquellas que no inflijan más de 1-6 puntos de daño para defensa personal. También tienen prohibido todo tipo de armaduras. A cambio se les concede usar el fuego como arma y armadura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ara poder usar cualquiera de sus habilidades el personaje debe primero encenderse en llamas. Para hacer esto debe separar las piernas y extender los brazos; no lo puede hacer si está sujeto. El encenderse tarda un determinado tiempo, que varía según el nivel del Fire Trimer; 3 rounds de nivel 1 a 3, 2 rounds de nivel 4 a 6, 1 round de nivel 7 a 9 e instantáneo de nivel 10 en adelante. Las habilidades concedidas son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Un Fire Trimer tiene CA 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Puede lanzar chorros de fuego de ½ metro de largo por nivel de experiencia y 20cm + 10cm de diámetro por nivel, sólo basta con que el Fire Trimer junte las muñecas y extienda las palmas de las manos. El Índice de fuego es de 3/1 y el daño infligido por la llama es de 1d4 + 1 por nivel, hasta un máximo de 1d4 + 10. Se puede concentrar el fuego para sumar un punto de daño cada 2 niveles, pero tiene que descansar 2 rounds por cada punto que es sumado. Si se suman todos los puntos posibles, el personaje cae inconsciente por 2 rounds por cada punto. El diámetro del chorro ardiente puede multiplicarse, pero el daño se divide, o viceversa; el daño sólo puede aumentar el doble, independientemente de la concentración del fu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Si abraza a alguien encendido en llamas, le hace 2d6 + 1/nivel puntos de daño por roun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Toda criatura que no ataque con arma sufre un punto de daño debido al contacto con el fu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Tiene el GAC0 de un Sacerdote y las pericias de un Hechicero, pero conserva los tiros de salvación, bonificaciones por constitución y fuerza excepcional de un guerrer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Puede utilizar los objetos mágicos permitidos a los Guerrero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Puede fundir 1000 cm³ de metal por nivel cada round, pero sólo tocándolo con las mano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Tiene inmunidad al fuego igual que uno que halla tomado una poción de resistencia al fuego, pero permanentem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Apagado se le concede infravisió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El frío extremo le hace de 1-10 puntos de daño por round de exposición. El agua lo apaga por 1 turno, creando una gran nube de vapores que dura un turno. Todo tipo de ataque helado le hace el doble de dañ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os elfos de esta categoría pueden avanzar hasta un máximo de 15 niveles, mientras que los semielfos hasta el nivel 1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-142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931"/>
        <w:gridCol w:w="1377"/>
        <w:gridCol w:w="1520"/>
      </w:tblGrid>
      <w:tr>
        <w:trPr/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Nivel</w:t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E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Dados de golpe (1d8)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5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75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0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9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2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0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4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1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6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2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8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23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0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94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2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5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4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6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6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7.5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8</w:t>
            </w:r>
          </w:p>
        </w:tc>
      </w:tr>
      <w:tr>
        <w:trPr/>
        <w:tc>
          <w:tcPr>
            <w:tcW w:w="931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8.500</w:t>
            </w:r>
          </w:p>
        </w:tc>
        <w:tc>
          <w:tcPr>
            <w:tcW w:w="152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2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character" w:styleId="FootnoteCharacters">
    <w:name w:val="Footnote Characters"/>
    <w:basedOn w:val="Fuentedeprrafo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0:24:00Z</dcterms:created>
  <dc:creator>Sebastián R. de Echaniz</dc:creator>
  <dc:description/>
  <dc:language>en-US</dc:language>
  <cp:lastModifiedBy>Nicolás Martín de Echaniz Frumento.</cp:lastModifiedBy>
  <dcterms:modified xsi:type="dcterms:W3CDTF">1997-11-15T01:24:00Z</dcterms:modified>
  <cp:revision>3</cp:revision>
  <dc:subject/>
  <dc:title>Fire Trimer</dc:title>
</cp:coreProperties>
</file>